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World War II Timeline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14-1918:  World War I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19:  Treaty of Versailles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22:  Mussolini becomes Prime Minister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29:  Stock Market Crash sets off the Great Depression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1:  Japan invades Manchuria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3:  Hitler comes to power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5-1937:  U.S. passes series of Neutrality Acts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6:  Germany re-takes the Rhineland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7:  Japan invades China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8:  Germany takes Austria (Anschluss)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8:  Germany takes Sudetenland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8:  Munich Conference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8:  Germany takes rest of Czechoslovakia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939:  Nazi Soviet Pact (Hitler/Stalin Non-Aggression Pact)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9/1/39:  Germany invades Poland – WWII Begins!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2/7/41:  Japan attacks Pearl Harbor – U.S. enters WWII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6/6/44:  D-Day – Allied invasion of France (at Normandy) to open 2</w:t>
      </w:r>
      <w:r>
        <w:rPr>
          <w:b/>
          <w:color w:val="0000FF"/>
          <w:sz w:val="40"/>
          <w:szCs w:val="40"/>
          <w:vertAlign w:val="superscript"/>
        </w:rPr>
        <w:t>nd</w:t>
      </w:r>
      <w:r>
        <w:rPr>
          <w:b/>
          <w:color w:val="0000FF"/>
          <w:sz w:val="40"/>
          <w:szCs w:val="40"/>
        </w:rPr>
        <w:t xml:space="preserve"> Front against Germany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5/8/45:  VE Day = Germany surrenders!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8/6/45 + 8/9/45 = Atomic Bombs Dropped on Hiroshima + Nagasaki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8/15/45:  Japan officially surrenders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562038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3637280" cy="472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3619500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54:00Z</dcterms:created>
  <dc:creator>bhartley</dc:creator>
  <dc:description/>
  <cp:keywords/>
  <dc:language>en-US</dc:language>
  <cp:lastModifiedBy>bhartley</cp:lastModifiedBy>
  <dcterms:modified xsi:type="dcterms:W3CDTF">2009-12-08T20:14:00Z</dcterms:modified>
  <cp:revision>1</cp:revision>
  <dc:subject/>
  <dc:title>World War II Timeline</dc:title>
</cp:coreProperties>
</file>